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декабря 2020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налоговых и неналоговых доходов в сумме 393,5 тыс.руб.; иных межбюджетных трансфертов в сумме 1238,0 тыс.руб.; прочих безвозмездных поступлений в сумме 5,0 тыс.руб, увеличением расходной части бюджета на сумму 1 636,5 тыс. руб., а также перераспределением бюджетных средств среди программных  и  не программных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                 (с изменениями от 22 января 2020 года № 39; от 26 февраля 2020 года № 44;         от 19 марта 2020 года № 51, от 28 мая 2020 года № 60, от 22 июня 2020 года     № 62, от 16 июля 2020 года № 64, от 25 августа 2020 года № 68, от 21 октября 2020 года № 75, от 13 ноября 2020 года № 7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3 907,2 тыс.руб.» заменить цифрой «55 543,7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6 859,8 тыс.руб.» заменить цифрой «56 496,3 тыс.руб.». 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» изложить в новой редакции (приложение № 1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. 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 2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17 922,2» заменить цифрой «19 222,4» за счет средств, предназначенных на реализацию мероприятий по повыш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7 793,8» заменить цифрой «9 421,7» за счет средств, предназначенных на реализацию мероприятий по благоустройству и содержанию МКУ «Курчанский УЭ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9 877,3» заменить цифрой «18 737,2» за счет средств, предназначенных на реализацию мероприятий по содержанию МКУ «Курчанский УЭЦ»,  и други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5,8» заменить цифрой «4,3» за счет мероприятий по молодежной политик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0 520,2» заменить цифрой «10 270,2» за счет средств субсидии на выполнение муниципального задания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20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Утвердить объем бюджетных ассигнований муниципального дорожного фонда Курчанского сельского поселения Темрюкского района         на 2020 год в сумме 19 220,4 тыс. рублей.</w:t>
      </w:r>
    </w:p>
    <w:p>
      <w:pPr>
        <w:pStyle w:val="TextBodyIndent"/>
        <w:widowControl w:val="false"/>
        <w:ind w:firstLine="851"/>
        <w:rPr/>
      </w:pPr>
      <w:r>
        <w:rPr/>
        <w:t>3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50:00Z</dcterms:created>
  <dc:creator>Пользователь</dc:creator>
  <dc:description/>
  <cp:keywords/>
  <dc:language>en-US</dc:language>
  <cp:lastModifiedBy>1</cp:lastModifiedBy>
  <cp:lastPrinted>2020-10-22T13:57:00Z</cp:lastPrinted>
  <dcterms:modified xsi:type="dcterms:W3CDTF">2020-12-11T12:58:00Z</dcterms:modified>
  <cp:revision>3</cp:revision>
  <dc:subject/>
  <dc:title>СОВЕТ ГОЛУБИЦКОГО СЕЛЬСКОГО ПОСЕЛЕНИЯ</dc:title>
</cp:coreProperties>
</file>